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</w:rPr>
        <w:object w:dxaOrig="15381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95pt;height:191.95pt" filled="f" o:ole="">
            <v:imagedata r:id="rId3" o:title=""/>
          </v:shape>
          <o:OLEObject Type="Embed" ProgID="" ShapeID="ole_rId2" DrawAspect="Content" ObjectID="_243685842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  <w:t>x_Jedi_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-jester@blueyonder.co.uk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s:</w:t>
        <w:tab/>
        <w:t>x_Jedi_x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x_Jedi_x_SP.pk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 Released:</w:t>
        <w:tab/>
        <w:t>17/11/02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</w:t>
        <w:tab/>
        <w:t xml:space="preserve">A Reborn in generic Jedi outfit.  I know loads of people in the community are going </w:t>
        <w:tab/>
        <w:tab/>
        <w:t xml:space="preserve">to moan about 'another Reborn skin', but I like the Reborn.  The skin comes in both </w:t>
        <w:tab/>
        <w:tab/>
        <w:t>single player and multiplayer.  It also supports bots and team colou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I initially made this skin because I was bored with the original Kyle Katarn in the </w:t>
        <w:tab/>
        <w:tab/>
        <w:tab/>
        <w:t>single player gam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The team colours for the multiplayer version are very subtle, this is because (in my </w:t>
        <w:tab/>
        <w:tab/>
        <w:t xml:space="preserve">opinion) I don't think a team based battle in the Star Wars Universe would see </w:t>
        <w:tab/>
        <w:tab/>
        <w:tab/>
        <w:t xml:space="preserve">everyone changing into blue or red clothing.  Take the arena battle in EP 2,  the Jedi </w:t>
        <w:tab/>
        <w:tab/>
        <w:t>were wearing their regular garb and nobody had sprayed the Battledroids red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The skin is basically a cut and paste job of other skins i found on the web with a few </w:t>
        <w:tab/>
        <w:tab/>
        <w:t>touch ups here and there.  So kudos to the makers of the skins I use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Anyway, I hope you enjoy playing with it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stallation:</w:t>
        <w:tab/>
        <w:t>Unzip the pk3 files into your 'gamedata\base'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IS MODIFICATION IS NOT MADE, DISTRIBUTED, OR SUPPORTED BY ACTIVISION, RAVEN, OR LUCASARTS ENTERTAINMENT COMPANY LLC. ELEMENTS TM &amp; © LUCASARTS ENTERTAINMENT COMPANY LLC AND/OR ITS LICENSORS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